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u w:val="single"/>
        </w:rPr>
        <w:t>NOTE:</w:t>
      </w:r>
      <w:r>
        <w:rPr>
          <w:rFonts w:eastAsia="Times New Roman" w:cs="Times New Roman" w:ascii="Times New Roman" w:hAnsi="Times New Roman"/>
        </w:rPr>
        <w:t xml:space="preserve"> These triggers weren't made by me they were made by Blizzard for use in their multiplayer scenarios I just copied them in to this little pack for your convience.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  <w:t>REMEMBER SOME OF THESE SCENARIOS REQUIRE TRIGGERS WITH SPECIFIC NAMES TO WOR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  <w:t>Scenario Name</w:t>
        <w:tab/>
        <w:tab/>
        <w:tab/>
        <w:tab/>
        <w:t>Description</w:t>
      </w:r>
      <w:r>
        <w:rPr>
          <w:rFonts w:eastAsia="Times New Roman" w:cs="Times New Roman" w:ascii="Times New Roman" w:hAnsi="Times New Roman"/>
        </w:rPr>
        <w:tab/>
        <w:tab/>
        <w:t xml:space="preserve">          </w:t>
      </w:r>
      <w:r>
        <w:rPr>
          <w:rFonts w:eastAsia="Times New Roman" w:cs="Times New Roman" w:ascii="Times New Roman" w:hAnsi="Times New Roman"/>
          <w:u w:val="single"/>
        </w:rPr>
        <w:t>Play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o Bowl</w:t>
        <w:tab/>
        <w:tab/>
        <w:tab/>
        <w:t>A not so friendly game of foot ball.</w:t>
        <w:tab/>
        <w:tab/>
        <w:t>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-Players alternate as the "wakka"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kka Wakka</w:t>
        <w:tab/>
        <w:tab/>
        <w:tab/>
        <w:t>-Wakka flags for points.</w:t>
        <w:tab/>
        <w:tab/>
        <w:tab/>
        <w:t>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-Person with most points wi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fender of the Galaxy</w:t>
        <w:tab/>
        <w:tab/>
        <w:t xml:space="preserve">Keep the enemy forces from </w:t>
        <w:tab/>
        <w:tab/>
        <w:t>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 xml:space="preserve">    destroying your Nexu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ing of the Hill</w:t>
        <w:tab/>
        <w:tab/>
        <w:tab/>
        <w:t>Control the most units on the hill after</w:t>
        <w:tab/>
        <w:t>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>30 minut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All units on or over low ground di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ld Faithful</w:t>
        <w:tab/>
        <w:tab/>
        <w:tab/>
        <w:tab/>
        <w:t>every eight minutes.</w:t>
        <w:tab/>
        <w:tab/>
        <w:t>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The first to 5000 minerals wi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eal the Bacon</w:t>
        <w:tab/>
        <w:tab/>
        <w:tab/>
        <w:t>Steal the "bacon" five times to win.</w:t>
        <w:tab/>
        <w:tab/>
        <w:t>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Zergling Round-Up</w:t>
        <w:tab/>
        <w:tab/>
        <w:t>Herd 25 Zerglings in to your "corral".</w:t>
        <w:tab/>
        <w:t>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First cowboy to succeed wi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 xml:space="preserve">The E.W.O.K. Trading Guild ha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Zoo Keeper</w:t>
        <w:tab/>
        <w:tab/>
        <w:tab/>
        <w:t xml:space="preserve">commisioned a contest to see which </w:t>
        <w:tab/>
        <w:t>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huter can get the most critter hid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Be the first to get 500 points by rac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ce of Death</w:t>
        <w:tab/>
        <w:tab/>
        <w:tab/>
        <w:t xml:space="preserve">around the track and killing anything in </w:t>
        <w:tab/>
        <w:t>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>your wa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r Craft Fortress</w:t>
        <w:tab/>
        <w:tab/>
        <w:t>Choose a chacter class and duke it out</w:t>
        <w:tab/>
        <w:t>8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>CTF sty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